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 do Warunków Zamówienia /WZ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 xml:space="preserve">Pełnienie obowiązków Inspektora Nadzoru Inwestorskiego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w ramach realizacji zadania inwestycyjnego pod nazwą: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 xml:space="preserve"> „Wymiana źródeł ciepła w jednostkach organizacyjnych powiatu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2.3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Warunkach Zamówienia /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zapoznaliśmy się Warunkami Zamówienia /WZ/ 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 wnosimy do nich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e Wzorem Umowy stanowiącym  załącznik nr 5 do Warunków Zamówienia /WZ/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że nie jesteśmy powiązani osobowo i kapitałowo z zamawiający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osoba /osoby upoważnione do reprezentowania Wykonawcy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11:00Z</dcterms:created>
  <dc:creator>Zamowienia Publiczne</dc:creator>
  <dc:description/>
  <cp:keywords/>
  <dc:language>en-US</dc:language>
  <cp:lastModifiedBy>Justyna Kłobukowska</cp:lastModifiedBy>
  <cp:lastPrinted>2026-02-24T11:05:00Z</cp:lastPrinted>
  <dcterms:modified xsi:type="dcterms:W3CDTF">2026-02-24T10:05:00Z</dcterms:modified>
  <cp:revision>9</cp:revision>
  <dc:subject/>
  <dc:title/>
</cp:coreProperties>
</file>